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79265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25293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